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1. 4. 2012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Nationa Park Alaska – Denali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– Národní park Denali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 kontrola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nalosti slovíček – poslech slovní zásoby – výslovnost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še národní parky – vyjmenuj všechny, co jsou CHKO – kde jsou u nás nejbližší? Co je národní park Denali?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Samostatné vyhledávání informací a zajímavostí o Denali – pozoruhodná zvěř – zejména medvěd grizzli – videonahrávky z blízkosti medvědů. Kde jsou na našem území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učebnicí – čtení a překlad textu o Národním parku Denali s využitím nových slovíček – kontrola porozumě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přemýšlej, které zvíře bys chtěl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01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2-04-30T08:27:00Z</dcterms:modified>
  <cp:revision>5</cp:revision>
  <dc:subject/>
  <dc:title/>
</cp:coreProperties>
</file>